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ld Civilizations</w:t>
        <w:tab/>
        <w:t>Story of Dov Landau from Exodus</w:t>
        <w:tab/>
        <w:t xml:space="preserve">         Mr. Bruemmer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Mr. Raghunathan / Mr. Williams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Half of the Class Only --- Assignment in Packet Distributed in Class</w:t>
      </w:r>
    </w:p>
    <w:p>
      <w:pPr>
        <w:pStyle w:val="Normal"/>
        <w:rPr>
          <w:b/>
          <w:b/>
        </w:rPr>
      </w:pPr>
      <w:r>
        <w:rPr>
          <w:b/>
        </w:rPr>
        <w:t>First Night to page 137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ere and where does Dov’s story begi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do we learn about Dov’s father Mendel Landau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idea does Mendel Landau give to his childre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happens to Mendel Landau in September 1939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restrictions are imposed on the Jews in Polan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ow big is the Warsaw Ghetto into which Polish Jews are “resettled”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happens at Babi Yar near Kiev in the U.S.S.R.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happens in the Warsaw Ghetto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role does Dov’s brother Mundek play in the Warsaw Ghetto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hat role does Dov play in the Warsaw Ghetto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y are only very old and very young Jews rounded up in Warsaw by Nazi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happens to Dov’s sister Ruth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hat happens to Dov’s mother Leah Landau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happens to Dov’s borther Mundek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happens to Dov in the Warsaw Ghetto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is Cyklon B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What is the Sanitation Center?      (see page 2 for assignment for the second night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Second Nigh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How is Dov able to avoid the gas chamber at Birkena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the color code at Auschwit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at job do the Sonderkommandos do at Birkena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 the Germans blow up the gas chambers and creamator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s to Dov after Auschwitz is liber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s to the ship The Promised L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is Dov imprisoned on his sixteenth and seventeenth birthday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Karen Hansen Clement take an interest in Dov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Dov go to work for Ari Ben Canaan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7:31:00Z</dcterms:created>
  <dc:creator>sbruemmer</dc:creator>
  <dc:description/>
  <cp:keywords/>
  <dc:language>en-US</dc:language>
  <cp:lastModifiedBy>sbruemmer</cp:lastModifiedBy>
  <dcterms:modified xsi:type="dcterms:W3CDTF">2008-12-29T17:31:00Z</dcterms:modified>
  <cp:revision>2</cp:revision>
  <dc:subject/>
  <dc:title>World Civilizations</dc:title>
</cp:coreProperties>
</file>